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FICHA DE INSCRIÇÃ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-347345</wp:posOffset>
                </wp:positionV>
                <wp:extent cx="6638290" cy="3437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FICHA DE INSCRI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SEMINÁRIO: DESENVOLVIMENTO RURAL – TENDÊNCIAS E OPORTUN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Serpa, 3 e 4 de Dezembro de 20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Nome……………………………………………………………………………………………………………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Organização/Entidade……………………………………………………………………………………………………………………………………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Endereço………………………………………………………………………………………………………………..C.Postal………………………………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Telefone……………………………Fax………………………….. e-mail………………………………………………………………………………….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Dia 3/12/09    Almoço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34620" cy="1536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7" t="-234" r="-267" b="-2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" cy="153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       Jantar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34620" cy="15367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67" t="-234" r="-267" b="-2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" cy="153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Dia 4/12/09    Almoço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34620" cy="15367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67" t="-234" r="-267" b="-2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" cy="153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70.7pt;mso-wrap-distance-left:9.05pt;mso-wrap-distance-right:9.05pt;mso-wrap-distance-top:0pt;mso-wrap-distance-bottom:0pt;margin-top:-27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FICHA DE INSCRI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SEMINÁRIO: DESENVOLVIMENTO RURAL – TENDÊNCIAS E OPORTUNIDA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Serpa, 3 e 4 de Dezembro de 20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Nome……………………………………………………………………………………………………………………………………………………………………………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Organização/Entidade…………………………………………………………………………………………………………………………………….....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Endereço………………………………………………………………………………………………………………..C.Postal………………………………..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Telefone……………………………Fax………………………….. e-mail………………………………………………………………………………….…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Dia 3/12/09    Almoço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34620" cy="15367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67" t="-234" r="-267" b="-2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" cy="153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       Jantar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34620" cy="1536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67" t="-234" r="-267" b="-2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" cy="153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Dia 4/12/09    Almoço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34620" cy="15367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67" t="-234" r="-267" b="-2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" cy="153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EMINÁRIO: DESENVOLVIMENTO RURAL – TENDÊNCIAS E OPORTUNIDADE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erpa, 3 e 4 de Dezembro de 2009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Nome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Organização/Entidade…………………………………………………………………………………………………………………………………….....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Endereço………………………………………………………………………………………………………………..C.Postal………………………………..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Telefone……………………………Fax………………………….. e-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NSCRIÇÃO E CONDIÇÕES DE PAGAMENTO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NSCRIÇÃO E PREÇOS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Participação no Seminário nos dias 3 e 4 de Dezembro: </w:t>
      </w:r>
      <w:r>
        <w:rPr>
          <w:rFonts w:cs="Comic Sans MS" w:ascii="Comic Sans MS" w:hAnsi="Comic Sans MS"/>
          <w:sz w:val="20"/>
          <w:szCs w:val="20"/>
          <w:u w:val="single"/>
        </w:rPr>
        <w:t>Entrada livre</w:t>
      </w:r>
      <w:r>
        <w:rPr>
          <w:rFonts w:cs="Comic Sans MS" w:ascii="Comic Sans MS" w:hAnsi="Comic Sans MS"/>
          <w:sz w:val="20"/>
          <w:szCs w:val="20"/>
        </w:rPr>
        <w:t xml:space="preserve"> (mediante envio prévio de ficha de inscrição preenchida)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lmoços (3 e 4 de Dezembro): a cargo da organização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Jantar (3 de Dezembro) -Adega da Herdade do Rocim: Preço simbólico</w:t>
      </w:r>
      <w:r>
        <w:rPr>
          <w:rFonts w:cs="Comic Sans MS" w:ascii="Comic Sans MS" w:hAnsi="Comic Sans MS"/>
        </w:rPr>
        <w:t>: 15 € (</w:t>
      </w:r>
      <w:r>
        <w:rPr>
          <w:rFonts w:cs="Comic Sans MS" w:ascii="Comic Sans MS" w:hAnsi="Comic Sans MS"/>
          <w:sz w:val="20"/>
          <w:szCs w:val="20"/>
        </w:rPr>
        <w:t>inclui visita                   à Adega)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CONDIÇÕES DE PAGAMENTO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O pagamento poderá ser efectuado, no próprio dia, </w:t>
      </w:r>
      <w:r>
        <w:rPr>
          <w:rFonts w:cs="Comic Sans MS" w:ascii="Comic Sans MS" w:hAnsi="Comic Sans MS"/>
          <w:sz w:val="20"/>
          <w:szCs w:val="20"/>
          <w:u w:val="single"/>
        </w:rPr>
        <w:t>no local do seminário</w:t>
      </w:r>
      <w:r>
        <w:rPr>
          <w:rFonts w:cs="Comic Sans MS" w:ascii="Comic Sans MS" w:hAnsi="Comic Sans MS"/>
          <w:sz w:val="20"/>
          <w:szCs w:val="20"/>
        </w:rPr>
        <w:t xml:space="preserve"> ou através de </w:t>
      </w:r>
      <w:r>
        <w:rPr>
          <w:rFonts w:cs="Comic Sans MS" w:ascii="Comic Sans MS" w:hAnsi="Comic Sans MS"/>
          <w:sz w:val="20"/>
          <w:szCs w:val="20"/>
          <w:u w:val="single"/>
        </w:rPr>
        <w:t>cheque</w:t>
      </w:r>
      <w:r>
        <w:rPr>
          <w:rFonts w:cs="Comic Sans MS" w:ascii="Comic Sans MS" w:hAnsi="Comic Sans MS"/>
          <w:sz w:val="20"/>
          <w:szCs w:val="20"/>
        </w:rPr>
        <w:t xml:space="preserve"> emitido à ordem de Direcção Regional de Agricultura e Pescas do Alentejo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 ficha de inscrição, conjuntamente com o cheque (em caso de opção por esta modalidade) deverá ser enviada para a Direcção Regional de Agricultura do Alentejo, Apartado 83, Quinta da Malagueira – 7002-553 Évora, </w:t>
      </w:r>
      <w:r>
        <w:rPr>
          <w:rFonts w:cs="Comic Sans MS" w:ascii="Comic Sans MS" w:hAnsi="Comic Sans MS"/>
          <w:b/>
          <w:sz w:val="20"/>
          <w:szCs w:val="20"/>
        </w:rPr>
        <w:t xml:space="preserve">até ao próximo dia 27 de Novembro de 2009. </w:t>
      </w:r>
      <w:r>
        <w:rPr>
          <w:rFonts w:cs="Comic Sans MS" w:ascii="Comic Sans MS" w:hAnsi="Comic Sans MS"/>
          <w:sz w:val="20"/>
          <w:szCs w:val="20"/>
        </w:rPr>
        <w:t xml:space="preserve">Poderá também ser enviada para um dos seguintes e-mail: </w:t>
      </w:r>
      <w:hyperlink r:id="rId8">
        <w:r>
          <w:rPr>
            <w:rStyle w:val="InternetLink"/>
            <w:rFonts w:cs="Comic Sans MS" w:ascii="Comic Sans MS" w:hAnsi="Comic Sans MS"/>
            <w:sz w:val="20"/>
            <w:szCs w:val="20"/>
          </w:rPr>
          <w:t>neves.banha@drapal.min-agricultura.pt</w:t>
        </w:r>
      </w:hyperlink>
      <w:r>
        <w:rPr>
          <w:rFonts w:cs="Comic Sans MS" w:ascii="Comic Sans MS" w:hAnsi="Comic Sans MS"/>
          <w:sz w:val="20"/>
          <w:szCs w:val="20"/>
        </w:rPr>
        <w:t xml:space="preserve">   /  </w:t>
      </w:r>
      <w:hyperlink r:id="rId9">
        <w:r>
          <w:rPr>
            <w:rStyle w:val="InternetLink"/>
            <w:rFonts w:cs="Comic Sans MS" w:ascii="Comic Sans MS" w:hAnsi="Comic Sans MS"/>
            <w:sz w:val="20"/>
            <w:szCs w:val="20"/>
          </w:rPr>
          <w:t>helena.cosinha@drapal.min-agricultura.pt</w:t>
        </w:r>
      </w:hyperlink>
      <w:r>
        <w:rPr>
          <w:rFonts w:cs="Comic Sans MS" w:ascii="Comic Sans MS" w:hAnsi="Comic Sans MS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utras formas de contactar a DRAP Alentejo:       Tel: 266 757 814    Fax: 266 757 865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Data limite de inscrição: </w:t>
      </w:r>
      <w:r>
        <w:rPr>
          <w:rFonts w:cs="Comic Sans MS" w:ascii="Comic Sans MS" w:hAnsi="Comic Sans MS"/>
          <w:b/>
          <w:sz w:val="20"/>
          <w:szCs w:val="20"/>
          <w:u w:val="single"/>
        </w:rPr>
        <w:t>27 de Novembro de 2009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OPÇÕES DE ALOJAMENTO </w:t>
      </w:r>
      <w:r>
        <w:rPr>
          <w:rFonts w:cs="Comic Sans MS" w:ascii="Comic Sans MS" w:hAnsi="Comic Sans MS"/>
          <w:sz w:val="20"/>
          <w:szCs w:val="20"/>
        </w:rPr>
        <w:t>(a tratar pelo próprio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18"/>
          <w:szCs w:val="18"/>
        </w:rPr>
        <w:t>Hotel Residencial Melius (3*)</w:t>
      </w:r>
      <w:r>
        <w:rPr>
          <w:rFonts w:cs="Comic Sans MS" w:ascii="Comic Sans MS" w:hAnsi="Comic Sans MS"/>
          <w:sz w:val="18"/>
          <w:szCs w:val="18"/>
        </w:rPr>
        <w:t>-Beja          Tel. 284313 080    Fax 284 321 825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    </w:t>
      </w:r>
      <w:r>
        <w:rPr>
          <w:rFonts w:cs="Comic Sans MS" w:ascii="Comic Sans MS" w:hAnsi="Comic Sans MS"/>
          <w:sz w:val="18"/>
          <w:szCs w:val="18"/>
        </w:rPr>
        <w:t xml:space="preserve">Single: 45 €     Duplo: 55 €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Beja Parque Hotel (4*) </w:t>
      </w:r>
      <w:r>
        <w:rPr>
          <w:rFonts w:cs="Comic Sans MS" w:ascii="Comic Sans MS" w:hAnsi="Comic Sans MS"/>
          <w:sz w:val="18"/>
          <w:szCs w:val="18"/>
        </w:rPr>
        <w:t>-</w:t>
      </w:r>
      <w:r>
        <w:rPr>
          <w:rFonts w:cs="Comic Sans MS" w:ascii="Comic Sans MS" w:hAnsi="Comic Sans MS"/>
          <w:b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Beja                 Tel. 284 310 500    Fax 284 310 508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    </w:t>
      </w:r>
      <w:r>
        <w:rPr>
          <w:rFonts w:cs="Comic Sans MS" w:ascii="Comic Sans MS" w:hAnsi="Comic Sans MS"/>
          <w:sz w:val="18"/>
          <w:szCs w:val="18"/>
        </w:rPr>
        <w:t xml:space="preserve">Single: 60 €     Duplo: 70 €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18"/>
          <w:szCs w:val="18"/>
        </w:rPr>
        <w:t>Albergaria Bética</w:t>
      </w:r>
      <w:r>
        <w:rPr>
          <w:rFonts w:cs="Comic Sans MS" w:ascii="Comic Sans MS" w:hAnsi="Comic Sans MS"/>
          <w:sz w:val="18"/>
          <w:szCs w:val="18"/>
        </w:rPr>
        <w:t xml:space="preserve"> – Pias                            Tel. 284 858 714    Fax 284 858 709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</w:t>
      </w:r>
      <w:r>
        <w:rPr>
          <w:rFonts w:cs="Comic Sans MS" w:ascii="Comic Sans MS" w:hAnsi="Comic Sans MS"/>
          <w:sz w:val="18"/>
          <w:szCs w:val="18"/>
        </w:rPr>
        <w:t xml:space="preserve">Single: 40 €     Duplo: 50 €                                                                               </w:t>
      </w:r>
      <w:r>
        <w:rPr>
          <w:rFonts w:cs="Comic Sans MS" w:ascii="Comic Sans MS" w:hAnsi="Comic Sans MS"/>
          <w:sz w:val="16"/>
          <w:szCs w:val="16"/>
        </w:rPr>
        <w:t xml:space="preserve"> *(preços quarto/noite)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hyperlink" Target="mailto:neves.banha@drapal.min-agricultura.pt" TargetMode="External"/><Relationship Id="rId9" Type="http://schemas.openxmlformats.org/officeDocument/2006/relationships/hyperlink" Target="mailto:helena.cosinha@drapal.min-agricultura.pt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9:14:00Z</dcterms:created>
  <dc:creator>DRAAL</dc:creator>
  <dc:description/>
  <dc:language>en-US</dc:language>
  <cp:lastModifiedBy>Jose Veiga</cp:lastModifiedBy>
  <cp:lastPrinted>2009-11-13T19:13:00Z</cp:lastPrinted>
  <dcterms:modified xsi:type="dcterms:W3CDTF">2009-11-17T09:14:00Z</dcterms:modified>
  <cp:revision>2</cp:revision>
  <dc:subject/>
  <dc:title>FICHA DE INSCRIÇÃO</dc:title>
</cp:coreProperties>
</file>